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888187092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TLSÄ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7888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7889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7890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0.07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7891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7888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89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0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1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2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3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4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5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78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78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899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0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2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3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4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5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6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7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09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7910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7892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7893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7894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7895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7881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7896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TLSÄ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7881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7897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7898"/>
      <w:bookmarkEnd w:id="21"/>
      <w:r>
        <w:rPr/>
        <w:t>Vorbereitung</w:t>
      </w:r>
    </w:p>
    <w:p>
      <w:pPr>
        <w:pStyle w:val="Heading3"/>
        <w:rPr/>
      </w:pPr>
      <w:bookmarkStart w:id="22" w:name="__RefHeading___Toc299977899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TL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7900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7901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7902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7903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7904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7905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7906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7907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1 entsprechend dem Kapitel 5.1.21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7908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7909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7910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TLSAE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Pittner</dc:creator>
  <dc:description/>
  <cp:keywords/>
  <dc:language>en-US</dc:language>
  <cp:lastModifiedBy>Bräuner, Thomas (RPT)</cp:lastModifiedBy>
  <cp:lastPrinted>2010-06-28T08:31:00Z</cp:lastPrinted>
  <dcterms:modified xsi:type="dcterms:W3CDTF">2012-06-06T07:21:00Z</dcterms:modified>
  <cp:revision>80</cp:revision>
  <dc:subject>4.0</dc:subject>
  <dc:title>Prüfprozedur Plug-in Modul TKA-TLSÄ</dc:title>
</cp:coreProperties>
</file>