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382516460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AXL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>Prüfprozedur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8228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8229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8230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7.08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8231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8228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29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0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1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2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3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4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5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2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23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39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0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2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3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4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5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6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7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49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250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8232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8233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8234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2"/>
        <w:ind w:left="1247" w:right="510" w:hanging="1247"/>
        <w:rPr/>
      </w:pPr>
      <w:bookmarkStart w:id="17" w:name="__RefHeading___Toc299978235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8223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8236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AX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8223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8237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8238"/>
      <w:bookmarkEnd w:id="21"/>
      <w:r>
        <w:rPr/>
        <w:t>Vorbereitung</w:t>
      </w:r>
    </w:p>
    <w:p>
      <w:pPr>
        <w:pStyle w:val="Heading3"/>
        <w:rPr/>
      </w:pPr>
      <w:bookmarkStart w:id="22" w:name="__RefHeading___Toc299978239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A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8240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8241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8242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8243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8244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8245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8246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8247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23 entsprechend dem Kapitel 5.1.23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8248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8249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8250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AXL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06:00Z</dcterms:created>
  <dc:creator>T. Pittner</dc:creator>
  <dc:description/>
  <cp:keywords/>
  <dc:language>en-US</dc:language>
  <cp:lastModifiedBy>Bräuner, Thomas (RPT)</cp:lastModifiedBy>
  <cp:lastPrinted>2010-06-28T08:31:00Z</cp:lastPrinted>
  <dcterms:modified xsi:type="dcterms:W3CDTF">2012-06-06T07:13:00Z</dcterms:modified>
  <cp:revision>91</cp:revision>
  <dc:subject>4.0</dc:subject>
  <dc:title>Prüfprozedur Plug-in Modul TKA-AXL</dc:title>
</cp:coreProperties>
</file>